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472452798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, від 29.08.2012 № 31/33, від 26.09.2012 № 33/20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1.10.2012 № 33/13,   від 28.11.2012  № 34/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Збільшити доходи загального фонду бюджету міста  в сумі  206,199 тис. грн.   за рахунок субвенції з державного бюджету місцевим бюджетам на виплату допомоги сім”ям з дітьми, малозабезпеченим сім”ям, інвалідам з дитинства, дітям-інвалідам та тимчасової державної допомоги дітям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1.2. Збільшити видатки загального фонду бюджету міста в сумі 206,199  тис. грн. департаменту соціальної політики  на виплату допомоги сім”ям з дітьми, малозабезпеченим сім”ям, інвалідам з дитинства, дітям-інвалідам та тимчасової державної допомоги дітям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більшити доходи загального фонду бюджету міста  в сумі  82 841,2 тис. грн. 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більшити видатки загального фонду бюджету міста в сумі  8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84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 Відповідно до розпорядження обласної державної адміністрації від 5 грудня 2012 року № 514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більшити доходи спеціального фонду бюджету міста  в сумі  6 669,5 тис. грн.  за рахунок субвенції з державного бюджету місцевим бюджетам 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3.2.  Збільшити видатки спеціального фонду бюджету міста в сумі           6 669,5 тис. грн. 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або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Відповідно до розпорядження обласної державної адміністрації від 6 грудня 2012 року № 517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меншити доходи загального фонду бюджету міста  в сумі  14,9 тис. грн.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Зменшити видатки  загального фонду департаменту соціальної політики міста  в сумі  14,9 тис. грн. 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 Відповідно до розпорядження обласної державної адміністрації від 7 грудня 2012 року № 520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Збільшити доходи загального фонду бюджету міста  в сумі  2386,0 тис. грн. за рахунок додаткової дотації з державного бюджету на вирівнювання фінансової забезпеченості місцевих  бюджетів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більшити видатки загального фонду бюджету міста в сумі 2386,0 тис. грн. управлінню освіти  на проведення розрахунків за теплопостачання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Відповідно до розпорядження обласної державної адміністрації від 14 грудня 2012 року № 533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меншити доходи загального фонду бюджету міста  в сумі  404,207 тис. грн.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  <w:lang w:val="uk-UA"/>
        </w:rPr>
        <w:t>.2. Зменшити видатки загального фонду бюджету міста в сумі 404,207 тис. грн. департаменту соціальної політики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 управління                                             Лілія Є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71" w:leader="none"/>
        <w:tab w:val="right" w:pos="954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12-14T17:17:00Z</cp:lastPrinted>
  <dcterms:modified xsi:type="dcterms:W3CDTF">2012-12-19T12:22:00Z</dcterms:modified>
  <cp:revision>626</cp:revision>
  <dc:subject/>
  <dc:title>                   </dc:title>
</cp:coreProperties>
</file>